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rStyle w:val="Style19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4580</wp:posOffset>
                </wp:positionH>
                <wp:positionV relativeFrom="paragraph">
                  <wp:posOffset>-384810</wp:posOffset>
                </wp:positionV>
                <wp:extent cx="2938780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ЗАТО г. Остро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9.11.2018 № 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4pt;height:83.45pt;mso-wrap-distance-left:9.05pt;mso-wrap-distance-right:9.05pt;mso-wrap-distance-top:0pt;mso-wrap-distance-bottom:0pt;margin-top:-30.3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ЗАТО г. Остров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09.11.2018 № 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00 декабря 2018 года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 бюджете ЗАТО г. Островной Мурманской области на 2019 год</w:t>
      </w:r>
    </w:p>
    <w:p>
      <w:pPr>
        <w:pStyle w:val="Normal"/>
        <w:jc w:val="center"/>
        <w:rPr/>
      </w:pPr>
      <w:r>
        <w:rPr/>
        <w:t>и на плановый период 2020 и 2021 год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</w:t>
        <w:br/>
        <w:t xml:space="preserve">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г. Островной Мурманской области, утвержденным решением Совета депутатов ЗАТО г. Островной </w:t>
        <w:br/>
        <w:t xml:space="preserve">от 03.11.2015 № 18-05, Совет депутатов ЗАТО г. Островной </w:t>
      </w:r>
      <w:r>
        <w:rPr>
          <w:b/>
          <w:i/>
        </w:rPr>
        <w:t>решил:</w:t>
      </w:r>
    </w:p>
    <w:p>
      <w:pPr>
        <w:pStyle w:val="Normal"/>
        <w:ind w:firstLine="709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Островной Мурманской области (далее также - бюджет ЗАТО г. Островной) на 2019 год:</w:t>
      </w:r>
    </w:p>
    <w:p>
      <w:pPr>
        <w:pStyle w:val="Normal"/>
        <w:autoSpaceDE w:val="false"/>
        <w:ind w:firstLine="709"/>
        <w:jc w:val="both"/>
        <w:rPr/>
      </w:pPr>
      <w:r>
        <w:rPr/>
        <w:t>- прогнозируемый общий объем доходов в сумме 288 027 088,6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общий объем расходов в сумме 288 027 088,6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дефицит (профицит) бюджета –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основные характеристики бюджета ЗАТО г. Островной на 2020 год </w:t>
        <w:br/>
        <w:t>и на 2021 год:</w:t>
      </w:r>
    </w:p>
    <w:p>
      <w:pPr>
        <w:pStyle w:val="Normal"/>
        <w:autoSpaceDE w:val="false"/>
        <w:ind w:firstLine="709"/>
        <w:jc w:val="both"/>
        <w:rPr/>
      </w:pPr>
      <w:r>
        <w:rPr/>
        <w:t>- прогнозируемый общий объем доходов на 2020 год в сумме 260 889 542,57 рублей и на 2021 год в сумме 250 002 573,60 рублей</w:t>
      </w:r>
    </w:p>
    <w:p>
      <w:pPr>
        <w:pStyle w:val="Normal"/>
        <w:autoSpaceDE w:val="false"/>
        <w:ind w:firstLine="709"/>
        <w:jc w:val="both"/>
        <w:rPr/>
      </w:pPr>
      <w:r>
        <w:rPr/>
        <w:t>- общий объем расходов на 2020 год в сумме  260 889 542,57  рублей, в том числе условно утвержденные расходы в сумме 5 664 374,17 рублей и на 2021 год в сумме 250 002 573,60 рублей, в том числе условно утвержденные расходы в сумме 10 795 052,96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- дефицит (профицит) бюджета на 2020 год в сумме 0,00 рублей и на 2021 год </w:t>
        <w:br/>
        <w:t>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еречень главных администраторов доходов бюджета ЗАТО              г. Островной Мурманской области, закрепляемые за ними виды (подвиды) доходов бюджета ЗАТО г. Островной Мурманской области согласно приложению № 1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изменения состава и (или) функций главных администраторов доходов бюджета ЗАТО г. Островной Мурманской области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ЗАТО г. Островной Мурманской области, а также в состав закрепленных за ними кодов классификации доходов бюджетов вносятся на основании приказа финансового органа ЗАТО г. Островной </w:t>
        <w:br/>
        <w:t>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бюджета ЗАТО г. Островной Мурманской области согласно приложению </w:t>
        <w:br/>
        <w:t>№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изменения состава и (или) функций главных администраторов источников финансирования дефицита бюджета ЗАТО г. Островной Мурманской области, а также изменения принципов назначения и присвоения структуры кодов классификации источников финансирования дефицитов бюджетов изменения </w:t>
        <w:br/>
        <w:t xml:space="preserve">в перечень главных администраторов источников финансирования дефицита бюджета ЗАТО г. Островной Мурманской области, а также в состав закрепленных за ними кодов классификации источников финансирования дефицитов бюджетов вносятся </w:t>
        <w:br/>
        <w:t xml:space="preserve">на основании приказа финансового органа ЗАТО г. Островной без внесения изменений </w:t>
        <w:br/>
        <w:t>в настоящее реш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Статья 3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 Установить, что в 2019 году и плановом периоде 2020 и 2021 годов зачисление налоговых и неналоговых доходов в бюджет ЗАТО г. Островной производится                       в соответствии с нормами Бюджетного кодекса Российской Федерации                                    и законодательства Мурманской области. Невыясненные поступления, зачисляемые               в бюджет городских округов, прочие доходы от оказания платных услуг (работ) получателями средств бюджетов городских округов, прочие доходы от компенсации затрат бюджетов городских округов и прочие неналоговые доходы бюджетов городских округов, зачисляются в бюджет ЗАТО г. Островной по нормативу 100 %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, что в 2019 году и плановом периоде 2020 и 2021 годов средства, поступающие на лицевые счета: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ых казенных учреждений в погашение дебиторской задолженности прошлых лет, в полном объеме зачисляются в доход бюджета ЗАТО г. Островной.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ых бюджет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Остров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Операции с межбюджетными трансфертами, предоставляемыми </w:t>
        <w:br/>
        <w:t>из соответствующего бюджета бюджетной системы Российской Федераци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2019 года, при исполнении бюджета ЗАТО г. Островной учитываются на лицевых счетах, открытых получателям средств бюджета ЗАТО г. Островной в Управлении Федерального казначейства по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ЗАТО г. Островной в порядке, установленном Администрацией ЗАТО г. Островной.</w:t>
      </w:r>
    </w:p>
    <w:p>
      <w:pPr>
        <w:pStyle w:val="Normal"/>
        <w:autoSpaceDE w:val="false"/>
        <w:ind w:firstLine="709"/>
        <w:jc w:val="both"/>
        <w:rPr/>
      </w:pPr>
      <w:r>
        <w:rPr/>
        <w:t>3. Остатки средств бюджета ЗАТО г. Островной на начало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ЗАТО г. Островной в текущем финансовом году, направляются на их покрытие, но не более общего объема остатков средств бюджета ЗАТО г. Островной на начало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ъеме, не превышающем сумму остатка неиспользованных бюджетных ассигнований на оплату заключенных от имени муниципального образования ЗАТО        г. Островной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соответствующих бюджетных ассигнований на указанные цели. 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Учесть объем поступлений доходов бюджета ЗАТО г. Островной Мурманской области на 2019 год согласно приложению № 3 к настоящему решению и на плановый период 2020 и 2021 годов согласно приложению № 3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общий объем бюджетных ассигнований, направляемых </w:t>
        <w:br/>
        <w:t>на исполнение публичных нормативных обязательств на 2019 год в сумме 2 559 195,43 рублей, на 2020 год в сумме 2 559 195,43 рублей и на 2021 год в сумме 2 559 195,43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объем  межбюджетных трансфертов, получаемых из других бюджетов бюджетной системы Российской Федерации в бюджет ЗАТО г. Островной Мурманской области на 2019 год согласно приложению № 4 к настоящему решению </w:t>
        <w:br/>
        <w:t>и на плановый период 2020 и 2021 годов согласно приложению № 4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в пределах общего объема расходов, установленного статьей             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             г. Островной Мурманской области на 2019 год согласно приложению № 5 к настоящему решению и на плановый период 2020 и 2021 годов согласно приложению № 5.1               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едомственную структуру расходов бюджета ЗАТО г. Островной Мурманской област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г. Островной Мурманской области на 2019 год согласно приложению № 6 </w:t>
        <w:br/>
        <w:t>к настоящему решению и на плановый период 2020 и 2021 годов согласно приложению № 6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            г. Островной Мурманской области на 2019 год согласно приложению № 7 к настоящему решению и на плановый период 2020 и 2021 годов согласно приложению № 7.1 </w:t>
        <w:br/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спределение бюджетных ассигнований бюджета ЗАТО г. Островной Мурманской области на реализацию муниципальных программ ЗАТО г. Островной </w:t>
        <w:br/>
        <w:t>на 2019 год согласно приложению № 8 к настоящему решению и на плановый период 2020 и 2021 годов согласно приложению № 8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спределение бюджетных ассигнований бюджета ЗАТО г. Островной Мурманской области на проведение текущих и капитальных ремонтов объектов благоустройства, социальной и инженерной инфраструктуры ЗАТО г. Островной </w:t>
        <w:br/>
        <w:t>на 2019 год согласно приложению №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за счет бюджетных ассигнований, выделенных на финансовое обеспечение реализации муниципальных программ ЗАТО г. Островной, в случаях согласно приложению № 10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Островно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атья 9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ЗАТО г. Островной без внесения изменений </w:t>
        <w:br/>
        <w:t>в настоящее решение в соответствии с решениями руководителя финансового органа ЗАТО г. Островной, связанные с резервированием средств в составе утвержденных бюджетных ассигнований: распределение средств резервного фонда Администрации ЗАТО г. Островно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Установить в соответствии с пунктом 8 статьи 217 Бюджетного кодекса Российской Федерации дополнительные основания для внесения изменений </w:t>
        <w:br/>
        <w:t>в показатели сводной бюджетной росписи бюджета ЗАТО г. Островной без внесения изменений в настоящее решение  в соответствии с решением руководителя финансового органа ЗАТО г. Островной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остатки межбюджетных трансфертов на 1 января 2019 года, полученных </w:t>
        <w:br/>
        <w:t>из федерального и областного бюджетов, имеющих целевое назначение, при наличии потребности и в соответствии с решением главного администратора бюджетных средств бюджета ЗАТО г. Островной Мурманской области, которому предоставлено право исполнения части федерального и областного бюджетов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бюджетные ассигнования муниципального дорожного фонда ЗАТО </w:t>
        <w:br/>
        <w:t xml:space="preserve">г. Островной, не использованные в отчетном финансовом году, могут направляться </w:t>
        <w:br/>
        <w:t>в текущем финансовом году на увеличение бюджетных ассигнований муниципального дорожного фонда ЗАТО г. Островной в соответствии с пунктом 5 статьи 179.4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рераспределение по решению Администрации ЗАТО г. Островной бюджетных ассигнований, предусмотренных в бюджете ЗАТО г. Островной на реализацию муниципальных программ ЗАТО г. Островной, по мероприятиям подпрограммы                       (программы, не содержащей подпрограмм) в пределах общей суммы, утвержденной настоящим решением по целевым статьям соответствующей подпрограммы (программы, не содержащей подпрограмм) в размере, не превышающем двести тысяч рублей в квартал по каждому мероприятию подпрограммы (программы, не содержащей подпрограмм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   на выплату гражданам пособий, компенсаций и иных социальных выплат, </w:t>
        <w:br/>
        <w:t>не отнесенных к публичным нормативным обязательства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рераспределение бюджетных ассигнований, связанных с использованием средств субсидий, субвенций, иных межбюджетных трансфертов, имеющих целевое назначение, между разделами, подразделами, целевыми статьями, группами (группами, подгруппами) видов расх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в плановом периоде бюджетных ассигнований по разделам, подразделам, целевым статьям и видам расходов бюджета ЗАТО г. Островной в случаях, необходимых для проведения в текущем финансовом году процедуры определения поставщика (подрядчика, исполнителя) на выполнение работ в плановом периоде, связанных с осуществлением регулярных перевозок пассажиров и багажа </w:t>
        <w:br/>
        <w:t>на муниципальном маршруте по регулируемым тарифам автомобильным транспортом общего пользования на территории ЗАТО г. Островной, в пределах общего объема бюджетных ассигнований, предусмотренных главному распорядителю средств бюджета ЗАТО г. Островной Мурманской области на соответствующий финансовый год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Установить, что в 2019 году уменьшение общего объема бюджетных ассигнований, утвержденных в установленном порядке главному распорядителю средств бюджета ЗАТО г. Островной Мурманской области на уплату налога </w:t>
        <w:br/>
        <w:t xml:space="preserve">на имущество организаций и земельного налога, а также страховых взносов </w:t>
        <w:br/>
        <w:t xml:space="preserve">на обязательное пенсионное страхование, на обязательное социальное страхование </w:t>
        <w:br/>
        <w:t xml:space="preserve">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</w:t>
        <w:br/>
        <w:t>в настоящее решение, за исключением бюджетных ассигнований для исполнения требований по исполнительным документам (исполнительному листу, судебному приказу), не допускае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татья 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Муниципальные правовые акты органов местного самоуправления ЗАТО                 г. Островной, влекущие дополнительные расходы за счет средств бюджета ЗАТО            г. Островной на 2019 год, а также сокращающие его доходную базу, реализуются </w:t>
        <w:br/>
        <w:t xml:space="preserve">и применяются только при наличии соответствующих источников дополнительных поступлений в бюджет ЗАТО г. Островной и (или) при сокращении расходов </w:t>
        <w:br/>
        <w:t>по конкретным статьям бюджета ЗАТО г. Островной на 2019 год, а также после внесения соответствующих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11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 предельный объем муниципального долга ЗАТО г. Островной на 2019 год в сумме 0,00 рублей, в том числе по муниципальным гарантиям в сумме 0,00 рублей, на 2020 год в сумме 0,00 рублей, в том числе по муниципальным гарантиям в сумме 0,00 рублей, на 2021 год в сумме 0,00 рублей, в том числе по муниципальным гарантиям </w:t>
        <w:br/>
        <w:t>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 предельный объем расходов на обслуживание муниципального долга ЗАТО г. Островной на 2019 год в сумме 0,00 рублей, на 2020 год в сумме 0,00 рублей, </w:t>
        <w:br/>
        <w:t>на 2021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ъем бюджетных ассигнований муниципального дорожного фонда ЗАТО г. Островной на 2019 год в размере 5 525 031,10 рублей, на 2020 год в размере 7 571 187,60 рублей, на 2021 год в размере 9 281 457,8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13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 объем резервного фонда Администрации ЗАТО г. Островной </w:t>
        <w:br/>
        <w:t xml:space="preserve">на 2019 год в размере 1 000 000,00 рублей, на 2020 год в размере 500 000,00 рублей, </w:t>
        <w:br/>
        <w:t>на 2021 год в размере 500 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источники финансирования дефицита бюджета ЗАТО г. Островной Мурманской области на 2019 год и на плановый период 2020 и 2021 годов согласно приложению №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ind w:firstLine="709"/>
        <w:jc w:val="both"/>
        <w:rPr/>
      </w:pPr>
      <w:r>
        <w:rPr/>
        <w:t>месячному денежному вознаграждению и месячному денежному поощрению лиц, замещающих муниципальные должности органов местного самоуправления ЗАТО                     г. Островно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ячному должностному окладу и размеру надбавки к должностному окладу </w:t>
        <w:br/>
        <w:t>за классный чин муниципальных служащих органов местного самоуправления ЗАТО                 г. Островной;</w:t>
      </w:r>
    </w:p>
    <w:p>
      <w:pPr>
        <w:pStyle w:val="Normal"/>
        <w:autoSpaceDE w:val="false"/>
        <w:ind w:firstLine="709"/>
        <w:jc w:val="both"/>
        <w:rPr/>
      </w:pPr>
      <w:r>
        <w:rPr/>
        <w:t>размеру месячного должностного оклада работников органов местного самоуправления, замещающих должности, не являющиеся должностями муниципальной службы органов местного самоуправления ЗАТО г. Островной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размера надбавки к должностному окладу за классный чин муниципальных служащих и месячного должностного оклада работников органов местного самоуправления ЗАТО г. Островной, замещающих должности, не являющиеся должностями муниципальной  службы ЗАТО г. Островной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ые правовые акты органов местного самоуправления ЗАТО </w:t>
        <w:br/>
        <w:t>г. Островной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17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Г.В. Чистопашин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ЗАТО г. Островной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00 декабря 2018 года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№ </w:t>
      </w:r>
      <w:r>
        <w:rPr>
          <w:bCs/>
          <w:iCs/>
        </w:rPr>
        <w:t>00-00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11:00Z</dcterms:created>
  <dc:creator>Журавлёва И.Н.</dc:creator>
  <dc:description/>
  <cp:keywords/>
  <dc:language>en-US</dc:language>
  <cp:lastModifiedBy>Мельничук О.А.</cp:lastModifiedBy>
  <cp:lastPrinted>2018-11-14T12:23:00Z</cp:lastPrinted>
  <dcterms:modified xsi:type="dcterms:W3CDTF">2018-11-14T09:33:00Z</dcterms:modified>
  <cp:revision>15</cp:revision>
  <dc:subject/>
  <dc:title> </dc:title>
</cp:coreProperties>
</file>